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тридцять четвер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7 березня 2017 року № 48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      Борисенко Т.А.,  керуючись статтею 26 Закону України „Про місцеве самоврядування в Україні”, статтею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</w:t>
      </w:r>
      <w:r>
        <w:rPr>
          <w:spacing w:val="-11"/>
          <w:sz w:val="28"/>
          <w:szCs w:val="28"/>
        </w:rPr>
        <w:t>зі змінами  та доповненнями  від 20.01.2017р., 17.02.2017р. та 27.02.2017р.,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 В підпункті 1.1 цифри  </w:t>
      </w:r>
      <w:r>
        <w:rPr>
          <w:sz w:val="28"/>
          <w:szCs w:val="28"/>
        </w:rPr>
        <w:t xml:space="preserve">233 272 575,00 грн., 228 988 580,00 грн., 4 283 995,00 грн. та 1 920 000,00 грн. </w:t>
      </w:r>
      <w:r>
        <w:rPr>
          <w:color w:val="000000"/>
          <w:sz w:val="28"/>
          <w:szCs w:val="28"/>
        </w:rPr>
        <w:t xml:space="preserve">замінити відповідно цифрами           </w:t>
      </w:r>
      <w:r>
        <w:rPr>
          <w:sz w:val="28"/>
          <w:szCs w:val="28"/>
        </w:rPr>
        <w:t>234 166 276,00 грн., 229 826 079,00 грн., 4 340 197,00 грн. та 1 976 202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1.2. В підпункті 1.2 цифри 237 478 571,00 грн., 231 559 576,00 грн. та 5 918 995,00 грн. замінити відповідно цифрами 238 372 272,00 грн.,          232 204 188,00 грн. та 6 168 084,00 грн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br/>
        <w:t xml:space="preserve">      1.3. У пункті 3 цифри </w:t>
      </w:r>
      <w:r>
        <w:rPr>
          <w:sz w:val="28"/>
          <w:szCs w:val="28"/>
        </w:rPr>
        <w:t>231 559 576,00 грн. та  5 918 995,00 грн. замінити відповідно цифрами  232 204 188,00 грн. та 6 168 084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У пункті 8 цифру 10 590 018</w:t>
      </w:r>
      <w:r>
        <w:rPr>
          <w:color w:val="000000"/>
          <w:sz w:val="28"/>
          <w:szCs w:val="28"/>
        </w:rPr>
        <w:t>,00 грн. замінити цифрою          10 782 905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5.   Пункти 14 та 15 викласти в новій редакції: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«14. </w:t>
      </w:r>
      <w:r>
        <w:rPr>
          <w:sz w:val="28"/>
          <w:szCs w:val="28"/>
          <w:lang w:val="uk-UA"/>
        </w:rPr>
        <w:t>Установити вцілому дефіцит загального фонду міського бюджету в сумі 2 378 109,00 грн. (додаток 5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 профіцит загального фонду міського бюджету у сумі 1 693 387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 загального фонду міського бюджету в сумі 4 071 496,00 грн., джерелом покриття якого є використання вільного залишку бюджетних коштів міського бюджету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5. Установити дефіцит спеціального фонду міського бюджету у сумі         </w:t>
      </w:r>
      <w:r>
        <w:rPr>
          <w:sz w:val="28"/>
          <w:szCs w:val="28"/>
          <w:lang w:val="uk-UA"/>
        </w:rPr>
        <w:t>1 827 887,00 грн. (додаток 5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1 693 387,00 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икористання залишку коштів спеціального фонду міського бюджету станом на 01.01.2017 у сумі 134 500,00 грн., в тому числі залишку коштів бюджету розвитку міста в сумі 134 500,00 грн.»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  Додатки  </w:t>
      </w:r>
      <w:r>
        <w:rPr>
          <w:sz w:val="28"/>
          <w:szCs w:val="28"/>
        </w:rPr>
        <w:t>1-5</w:t>
      </w:r>
      <w:r>
        <w:rPr>
          <w:color w:val="000000"/>
          <w:sz w:val="28"/>
          <w:szCs w:val="28"/>
        </w:rPr>
        <w:t xml:space="preserve"> до рішення міської ради  від 23.12.2016 № 216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О.Г.Шостак</w:t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8:00Z</dcterms:created>
  <dc:creator>Ира</dc:creator>
  <dc:description/>
  <cp:keywords/>
  <dc:language>en-US</dc:language>
  <cp:lastModifiedBy>Home</cp:lastModifiedBy>
  <cp:lastPrinted>2017-03-27T15:00:00Z</cp:lastPrinted>
  <dcterms:modified xsi:type="dcterms:W3CDTF">2017-03-28T05:39:00Z</dcterms:modified>
  <cp:revision>9</cp:revision>
  <dc:subject/>
  <dc:title>Додаток 1 до рішення сесії</dc:title>
</cp:coreProperties>
</file>